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Bold" w:hAnsi="Arial Bold" w:cs="Arial Bold"/>
          <w:sz w:val="28"/>
          <w:lang w:val="es-ES_tradnl"/>
        </w:rPr>
      </w:pPr>
      <w:r>
        <w:rPr>
          <w:rFonts w:cs="Arial Bold" w:ascii="Arial Bold" w:hAnsi="Arial Bold"/>
          <w:sz w:val="28"/>
          <w:lang w:val="es-ES_tradnl"/>
        </w:rPr>
        <w:t xml:space="preserve">Muestra de Aviso de Audiencia Pública  – Pre-solicitud de fondos para CDBG </w:t>
      </w:r>
    </w:p>
    <w:p>
      <w:pPr>
        <w:pStyle w:val="Default"/>
        <w:rPr>
          <w:rFonts w:ascii="Arial Bold" w:hAnsi="Arial Bold" w:cs="Arial Bold"/>
          <w:sz w:val="28"/>
          <w:lang w:val="es-ES_tradnl"/>
        </w:rPr>
      </w:pPr>
      <w:r>
        <w:rPr>
          <w:rFonts w:cs="Arial Bold" w:ascii="Arial Bold" w:hAnsi="Arial Bold"/>
          <w:sz w:val="28"/>
          <w:lang w:val="es-ES_tradn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lang w:val="es-ES_tradnl"/>
        </w:rPr>
        <w:t xml:space="preserve">La/el (ciudad o condado) de (nombre de ciudad o condado) está considerando solicitar un </w:t>
      </w:r>
      <w:r>
        <w:rPr>
          <w:rFonts w:cs="Times New Roman Italic" w:ascii="Times New Roman Italic" w:hAnsi="Times New Roman Italic"/>
          <w:lang w:val="es-ES_tradnl"/>
        </w:rPr>
        <w:t xml:space="preserve">Community Development Block Grant </w:t>
      </w:r>
      <w:r>
        <w:rPr>
          <w:lang w:val="es-ES_tradnl"/>
        </w:rPr>
        <w:t xml:space="preserve">(Subvención en bloque para el desarrollo de la comunidad) de hasta $(cantidad de fondos) del Departamento de Asuntos Comunitarios de Georgia. Se deben usar estos fondos principalmente para beneficiar a personas de ingreso bajo o medio. Se pueden usar estos fundos para actividades en las áreas de vivienda, instalaciones públicas y desarrollo económico. Se proporcionarán detalles más específicos sobre las actividades elegibles, los planes para dar asistencia a personas desplazadas (si existen), la cantidad aproximada de fondos propuestos para actividades que benefician  a personas de ingreso bajo y medio, y el sistema de clasificación en una audiencia pública que tendrá lugar en (lugar/dirección) el (fecha), a las (hora). El motivo de esta audiencia será obtener opiniones de ciudadanos sobre el desarrollo de la solicitud y revisar el progreso de la subvención de CDBG previa (si procede). La/el (ciudad o condado) de la/el (nombre de ciudad o condado) está comprometido a proporcionarles a todas personas acceso igual a sus servicios, programas, actividades, educación y empleo de manera independiente de su raza, color, origen nacional, religión, sexo, estatus familiar, discapacidad o edad. Las personas con necesidades especiales o adecuaciones relacionadas con accesibilidad de discapacitados o idiomas extranjeras contactarán a (nombre/número de teléfono) antes de (fecha).  Se puede encontrar a tal persona en (dirección completa) entre las horas (horas am – pm), lunes a viernes, excepto durante fiestas. Personas con discapacidades auditivas pueden contactarnos a nuestro número telefónico TDD (número AC +). [Los solicitantes quienes no tienen un teléfono TDD pueden considerar usar el </w:t>
      </w:r>
      <w:r>
        <w:rPr>
          <w:rFonts w:cs="Times New Roman Italic" w:ascii="Times New Roman Italic" w:hAnsi="Times New Roman Italic"/>
          <w:lang w:val="es-ES_tradnl"/>
        </w:rPr>
        <w:t>Georgia Relay Service</w:t>
      </w:r>
      <w:r>
        <w:rPr>
          <w:lang w:val="es-ES_tradnl"/>
        </w:rPr>
        <w:t xml:space="preserve">, al (TDD) 1-800-255-0056 o (Voz) 1-800-255-0135.]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ヒラギノ角ゴ Pro W3;Times New Roman" w:cs="Arial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09:00Z</dcterms:created>
  <dc:creator>glenn.misner</dc:creator>
  <dc:description/>
  <cp:keywords/>
  <dc:language>en-US</dc:language>
  <cp:lastModifiedBy>rob.shaw</cp:lastModifiedBy>
  <dcterms:modified xsi:type="dcterms:W3CDTF">2014-01-21T20:17:00Z</dcterms:modified>
  <cp:revision>4</cp:revision>
  <dc:subject/>
  <dc:title/>
</cp:coreProperties>
</file>